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2.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e przebiegi napiêæ na kondensatorze dla pojem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rze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rtoœci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</w:t>
        <w:tab/>
        <w:t xml:space="preserve"> 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</w:p>
    <w:p>
      <w:pPr>
        <w:pStyle w:val="Normal"/>
        <w:bidi w:val="0"/>
        <w:ind w:lef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y przebieg napiêcia na rezysto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pojem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waga :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æ z rys. 1.1 oraz rys.1.3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2.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e przebiegi napiêæ na kondensatorze dla rezysto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rze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rtoœci pojemnoœci 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</w:t>
        <w:tab/>
        <w:t xml:space="preserve"> 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</w:p>
    <w:p>
      <w:pPr>
        <w:pStyle w:val="Normal"/>
        <w:bidi w:val="0"/>
        <w:ind w:lef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y przebieg napiêcia na rezysto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pojem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waga: 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æ z rys. 1.2 oraz rys. 1.3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2.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e przebiegi napiêæ na cewce dla indukcyj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rze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rtoœci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</w:p>
    <w:p>
      <w:pPr>
        <w:pStyle w:val="Normal"/>
        <w:bidi w:val="0"/>
        <w:ind w:left="70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y przebieg napiêcia na rezysto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Indukcyj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waga: 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æ z  rys.1.4 oraz rys. 1.7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2.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e przebiegi napiêæ na cewce dla  rezystancji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rze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rtoœci  indukcyj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</w:p>
    <w:p>
      <w:pPr>
        <w:pStyle w:val="Normal"/>
        <w:bidi w:val="0"/>
        <w:ind w:left="70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y przebieg napiêcia na rezysto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Indukcyj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waga: 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j z rys.1.5 oraz rys. 1.7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